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6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                                                                                                   №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«Об исполнении бюджета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олотное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«Об исполнении бюджета города Болотное за 2024 год», Совет депутатов города Болотное Болотнинского района Новосибирской области отмечает, что доходы бюджета составили 253284,6 тыс.руб., или 74,8 % к утвержденному объему до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составили 52729,4 тыс.руб., или 101,2% к утвержденному объему, безвозмездные поступления от других бюджетов бюджетной системы Российской Федерации – 200555,2 тыс.руб., в том числе дотация – 24841,4 тыс. руб. или 100,0% к утвержденному объёму дотаций; субвенции – 1094,4 тыс.руб. или 100,0% к утвержденному объему субвенций, субсидии – 31537,9 тыс.руб. или 99,3% к утвержденному объему субсидий, иные межбюджетные трансферты – 12812,6 тыс.руб. или 100,0% к утвержденному объему, прочие безвозмездные поступления – 130168,9 тыс.руб. или 60,3% к утвержденному объ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составил 251295,3 тыс.руб., или  72,8% от утвержденных планов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 Утвердить отчет об исполнении бюджета города Болотное за  2024 год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доходам в сумме 253284,6 тыс.руб. (приложение № 1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расходам в сумме 251295,3 тыс.руб. (приложение № 2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по источникам финансирования дефицита бюджета в сумме 1989,4 тыс.руб.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города Болотное Болотнинского района Новосибирской области за 2024 год (приложение №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Болотное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отнинского района Новосибирской области                         С.Н.Кра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   Н.В.Абр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43:00Z</dcterms:created>
  <dc:creator>User1</dc:creator>
  <dc:description/>
  <cp:keywords/>
  <dc:language>en-US</dc:language>
  <cp:lastModifiedBy>Ольга Андреевна Черникова</cp:lastModifiedBy>
  <cp:lastPrinted>2025-05-29T10:41:00Z</cp:lastPrinted>
  <dcterms:modified xsi:type="dcterms:W3CDTF">2025-06-20T04:00:00Z</dcterms:modified>
  <cp:revision>49</cp:revision>
  <dc:subject/>
  <dc:title/>
</cp:coreProperties>
</file>