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8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5.12.2024                                                                                                 № 2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2025 год и плановый период 2026 -2027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Статья 1. </w:t>
      </w:r>
      <w:r>
        <w:rPr>
          <w:b/>
          <w:bCs/>
        </w:rPr>
        <w:t>Основные характеристики бюджета  города Болотное Болотнинского района Новосибирской области (далее по тексту бюджет города Болотное) на 2025 год и на плановый период 2026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Болотное 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46299,3 тыс.руб., в том числе объем безвозмездных поступлений в сумме 83376,8 тыс. руб., из них объем межбюджетных трансфертов, получаемых из других бюджетов бюджетной системы Российской Федерации, в сумме 83376,8 тыс. руб., в том числе объем субсидий, субвенций и иных межбюджетных трансфертов, имеющих целевое назначение, в сумме 41582,2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4629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бюджет  города Болотное на 2025 год утверждается без дефици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Болотное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107121,5 тыс. руб., в том числе объем безвозмездных поступлений в сумме 42621,8 тыс.руб., из них объем межбюджетных трансфертов, получаемых из других бюджетов бюджетной системы Российской Федерации, в сумме 42621,8 тыс.руб., в том числе объем субсидий, субвенций и иных межбюджетных трансфертов, имеющих целевое назначение, в сумме  13541,6 тыс.руб., и на 2027 год в сумме 118351,6 тыс.руб., в том числе объем безвозмездных поступлений в сумме 44339,9 тыс. руб., из них объем межбюджетных трансфертов, получаемых из других бюджетов бюджетной системы Российской Федерации, в сумме 44339,9 тыс. руб., в том числе объем субсидий, субвенций и иных межбюджетных трансфертов, имеющих целевое назначение, в сумме 13122,3 тыс. руб.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107121,5 тыс. руб., в том числе условно утвержденные расходы в сумме        2339,5 тыс.руб., и на 2027 год в сумме 118351,6 тыс.руб., в том числе условно утвержденные расходы в сумме 5261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6 и 2027  год   бюджет  города Болотное утверждается без дефици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. Формирование доходов бюджета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/>
        <w:t>1.Установить, что доходы бюджета города Болотное на 2025</w:t>
      </w:r>
      <w:r>
        <w:rPr>
          <w:bCs/>
        </w:rPr>
        <w:t xml:space="preserve"> год и на плановый период 2026 и 2027 годов</w:t>
      </w:r>
      <w:r>
        <w:rPr/>
        <w:t xml:space="preserve"> формируются за счет доходов от предусмотренных налоговым законодательством Российской Федерации налогов и сборов, пеней и штрафов по ним, неналоговых доходов, а также за счет безвозмездных поступлений с учетом единых нормативов отчислений от налогов и сборов, предусмотренных законодательством Новосибирской области.</w:t>
      </w:r>
    </w:p>
    <w:p>
      <w:pPr>
        <w:pStyle w:val="TextBody"/>
        <w:widowControl w:val="false"/>
        <w:ind w:firstLine="709"/>
        <w:rPr/>
      </w:pPr>
      <w:r>
        <w:rPr/>
        <w:t>2.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</w:t>
      </w:r>
      <w:r>
        <w:rPr>
          <w:bCs/>
        </w:rPr>
        <w:t xml:space="preserve"> на плановый период 2026 и 2027 годов</w:t>
      </w:r>
      <w:r>
        <w:rPr/>
        <w:t>, если они не установлены Бюджетным Кодексом Российской Федерации, федеральным законом о федеральном бюджета, законами Новосибирской области, принятыми в соответствии с положениями Бюджетного кодекса российской Федерации согласно приложению 2 к настоящему решению.</w:t>
      </w:r>
    </w:p>
    <w:p>
      <w:pPr>
        <w:pStyle w:val="TextBody"/>
        <w:widowControl w:val="false"/>
        <w:ind w:firstLine="709"/>
        <w:rPr/>
      </w:pPr>
      <w:r>
        <w:rPr/>
        <w:t>3. Утвердить приложение 3 «Доходы бюджета города Болотное на 2025 год и</w:t>
      </w:r>
      <w:r>
        <w:rPr>
          <w:bCs/>
        </w:rPr>
        <w:t xml:space="preserve"> на плановый период 2026 и 2027 годов».</w:t>
      </w:r>
      <w:r>
        <w:rPr/>
        <w:t xml:space="preserve">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бюджета города Болотное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города Болотное на 2025 год в сумме 500,0 тыс. руб., в плановом периоде 2026 года в сумме 500,0 тыс руб., 2027года в сумме  500,0 тыс.руб.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850,0 тыс. руб., на 2026 год в сумме 850,0 тыс.руб. и на 2027 год в сумме 850,0 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города Болотное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города Болотное, и в пределах бюджетных ассигнований, предусмотренных ведомственной структурой расходов местного бюджета на 2025 год и на 2026-2027 годы по соответствующим целевым статьям и виду расходов согласно приложению 5 к настоящему Решению, в порядке, установленном администрацией города Боло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 общий объем субсидий, предоставляемых из бюджета города Болотное юридическим лицам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5 год в сумме 30000,0 тыс.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возмещение недополученных доходов, связанных с оказанием услуг в сфере ЖКХ в сумме 29000,0 тыс.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Коммунальное хозяйство» города Болотное в сумме 150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КП «РКЦ ЖКХ» города Болотное в сумме 120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АО «Горводоканал» муниципального образования «Город Болотное» в сумме 30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26 год в сумме 18570,2тыс.руб., на 2027 год  в сумме 20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7. Установить, что в 2025-2027 годах за счет средств бюджета города Болотное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города Болотное Болотнинского района Новосибирской области. Выполнение муниципальными бюджетными учреждения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города Болотное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бюджета города Болотно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тыс.руб. по одной сдел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) по распоряжению администрации города Болотно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2. Средства, подлежащие казначейскому сопровожд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казначейскому сопровождению подлежат следущие средства, получаемые юридическими лицами, индивидуальными предпринимателями, физическими лицами - производителями товаров, работ, услуг, за исключением сред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совые платежи по муниципальным контрактам  о поставке товаров, выполнении работ, оказании услуг, заключаемым получателями средств местного бюджета на сумму 70 000,0 тыс. рублей и более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Дорожный фонд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города Болотн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5 год в сумме 47785,7 тыс.руб.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 2026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3330,0 тыс.руб., на 2027 год в сумме 35400,0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5 год и плановый период 2026 и 2027 годов согласно</w:t>
      </w:r>
      <w:r>
        <w:rPr>
          <w:b/>
          <w:sz w:val="28"/>
          <w:szCs w:val="28"/>
        </w:rPr>
        <w:t xml:space="preserve"> 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5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5 год, с последующим внесением соответствующих изменений в Программу муниципальных внутренних заимствований города Болотное  на 2025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оставить право администрации </w:t>
      </w:r>
      <w:r>
        <w:rPr>
          <w:sz w:val="28"/>
          <w:szCs w:val="28"/>
        </w:rPr>
        <w:t>города Болотное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пунктом 2 статьи 93.6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программы города Болотное Болотн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бюджета города Болотное в 2025 году и плановом периоде 2026 и 2027 годах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 не включенные в перечень, не подлежат финансированию в 2025-2027 годах.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  <w:t xml:space="preserve">Статья 9. Ассигнования на капитальные вложения из бюджета города </w:t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firstLine="709"/>
        <w:rPr/>
      </w:pPr>
      <w:r>
        <w:rPr/>
        <w:t>Утвердить распределение ассигнований на капитальные вложения из бюджета города Болотное по направлениям и объектам  на 2025 год согласно 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0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офинансирование расходов, осуществляемых за счет средств областного бюджета, иных межбюджетных трансфертов и субсидий из бюджета Болотн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средства бюджета города, предусмотренные на условиях софинансирования расходов, осуществляемых за счет средств областного бюджета, иных межбюджетных трансфертов и субсидий из бюджета Болотнинского района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указанных расходов бюджета города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города Болотное Болотнинского района Новосибирской области с областными исполнительными органами государственной власти Новосибирской области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 Возврат остатков субсидий, предоставленных из местного бюджета муниципальным учреждениям города Болотно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города Болотно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7"/>
          <w:szCs w:val="27"/>
        </w:rPr>
        <w:t>Установить верхний предел муниципального внутреннего долга города Болотное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на 1 января 2026 года в сумме 3000,0 тыс.руб., на 1 января 2027 года в сумме 0,0 рублей, и на 1 января 2028 года в сумме 0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Установить объем расходов бюджета города Болотное на обслуживание муниципального долга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на 2025 год в </w:t>
      </w:r>
      <w:r>
        <w:rPr>
          <w:color w:val="000000"/>
          <w:sz w:val="28"/>
          <w:szCs w:val="28"/>
        </w:rPr>
        <w:t>сумме 500,0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, на 2026 год в сумме 0,0 рублей и на 2027 год в сумме 0,0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города Болот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.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лот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С.Н.Кравец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  Н.В.Абр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450F8BC78E0914C00C23304B48E5F5CB138B2922D2DE0805538C3FA24CC31A5B99A00393A26EA61D76B54C5208A869CEBBCD54C964H3FAC" TargetMode="External"/><Relationship Id="rId4" Type="http://schemas.openxmlformats.org/officeDocument/2006/relationships/hyperlink" Target="consultantplus://offline/ref=E2BDC3C8B0B7ECFD6D4A86369585600A1F6C100D228D38F050F9CB19B7D3F96C599F79C3F6327B19A9BAB575i0D" TargetMode="External"/><Relationship Id="rId5" Type="http://schemas.openxmlformats.org/officeDocument/2006/relationships/hyperlink" Target="consultantplus://offline/ref=E2BDC3C8B0B7ECFD6D4A862096E93E0314674E082F8A32A404A69044E0DAF33B1ED02084B13A77iA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2:00Z</dcterms:created>
  <dc:creator>Admin</dc:creator>
  <dc:description/>
  <cp:keywords/>
  <dc:language>en-US</dc:language>
  <cp:lastModifiedBy>Ольга Андреевна Черникова</cp:lastModifiedBy>
  <cp:lastPrinted>2024-12-28T07:53:00Z</cp:lastPrinted>
  <dcterms:modified xsi:type="dcterms:W3CDTF">2024-12-28T04:44:00Z</dcterms:modified>
  <cp:revision>6</cp:revision>
  <dc:subject/>
  <dc:title/>
</cp:coreProperties>
</file>