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742950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ГОРОДА БОЛОТНОЕ БОЛОТН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43-й сессии (7-го созыва) Совета депутатов города Болот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лотни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4.06.</w:t>
      </w:r>
      <w:r>
        <w:rPr>
          <w:sz w:val="28"/>
          <w:szCs w:val="28"/>
          <w:lang w:val="en-US"/>
        </w:rPr>
        <w:t>202</w:t>
      </w:r>
      <w:r>
        <w:rPr>
          <w:sz w:val="28"/>
          <w:szCs w:val="28"/>
        </w:rPr>
        <w:t>4                                                                                                  № 2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8"/>
          <w:szCs w:val="28"/>
        </w:rPr>
        <w:t>«Об исполнении бюджета</w:t>
        <w:tab/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а Болотное за 2023 го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лушав и обсудив доклад «Об исполнении бюджета города Болотное за 2023 год», Совет депутатов города Болотное Болотнинского района Новосибирской области отмечает, что доходы бюджета составили 253284,6 тыс.руб., или 74,8 % к утвержденному объему доход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логовые и неналоговые доходы составили 52729,4 тыс.руб., или 101,2% к утвержденному объему, безвозмездные поступления от других бюджетов бюджетной системы Российской Федерации – 200555,2 тыс.руб., в том числе дотация – 24841,4 тыс. руб. или 100,0% к утвержденному объёму дотаций; субвенции – 1094,4 тыс.руб. или 100,0% к утвержденному объему субвенций, субсидии – 31537,9 тыс.руб. или 99,3% к утвержденному объему субсидий, иные межбюджетные трансферты – 12812,6 тыс.руб. или 100,0% к утвержденному объему, прочие безвозмездные поступления – 130168,9 тыс.руб. или 60,3% к утвержденному объем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финансирования расходов составил 251295,3 тыс.руб., или  72,8% от утвержденных плановых расх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 депутатов города Болотное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jc w:val="both"/>
        <w:rPr/>
      </w:pPr>
      <w:r>
        <w:rPr>
          <w:sz w:val="28"/>
          <w:szCs w:val="28"/>
        </w:rPr>
        <w:t>1. Утвердить отчет об исполнении бюджета города Болотное за  2023 год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-  по доходам в сумме 253284,6 тыс.руб. (приложение № 1)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-  по расходам в сумме 251295,3 тыс.руб. (приложение № 2)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- по источникам финансирования дефицита бюджета в сумме 1989,4 тыс.руб. (приложение 3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Утвердить отчет об использовании бюджетных ассигнований резервного фонда администрации города Болотное Болотнинского района Новосибирской области за 2023 год (приложение № 4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главы города Болотное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олотнинского района Новосибирской области                      В.Н.Бурдыг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Болотное Болотнинского района                                                    Новосибирской области                                                               Н.В.Абрам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2:43:00Z</dcterms:created>
  <dc:creator>User1</dc:creator>
  <dc:description/>
  <cp:keywords/>
  <dc:language>en-US</dc:language>
  <cp:lastModifiedBy>Ольга Андреевна Черникова</cp:lastModifiedBy>
  <cp:lastPrinted>2024-06-03T14:44:00Z</cp:lastPrinted>
  <dcterms:modified xsi:type="dcterms:W3CDTF">2024-09-26T04:41:00Z</dcterms:modified>
  <cp:revision>44</cp:revision>
  <dc:subject/>
  <dc:title/>
</cp:coreProperties>
</file>