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4295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А БОЛОТН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tabs>
          <w:tab w:val="clear" w:pos="708"/>
          <w:tab w:val="left" w:pos="682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2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8-й сессии (7-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Боло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22.11.2024                                                                                                   № 217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НПА «О  бюджете города Болот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rPr/>
      </w:pPr>
      <w:r>
        <w:rPr>
          <w:b/>
          <w:sz w:val="28"/>
          <w:szCs w:val="28"/>
        </w:rPr>
        <w:t>на 2025 год и плановый период 2026 -2027 год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 xml:space="preserve">Статья 1. </w:t>
      </w:r>
      <w:r>
        <w:rPr>
          <w:b/>
          <w:bCs/>
        </w:rPr>
        <w:t>Основные характеристики бюджета  города Болотное Болотнинского района Новосибирской области (далее по тексту бюджет города Болотное) на 2025 год и на плановый период 2026 и 202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города Болотное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133837,5 тыс.руб., в том числе объем безвозмездных поступлений в сумме 70915,0 тыс. руб., из них объем межбюджетных трансфертов, получаемых из других бюджетов бюджетной системы Российской Федерации, в сумме 70915,0 тыс. руб., в том числе объем субсидий, субвенций и иных межбюджетных трансфертов, имеющих целевое назначение, в сумме 29120,4тыс. руб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33837,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бюджет  города Болотное на 2025 год утверждается без дефици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города Болотное на плановый период 2026 и 2027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6 год в сумме 95147,1 тыс. руб., в том числе объем безвозмездных поступлений в сумме 30647,4 тыс.руб., из них объем межбюджетных трансфертов, получаемых из других бюджетов бюджетной системы Российской Федерации, в сумме 30647,4 тыс.руб., в том числе объем субсидий, субвенций и иных межбюджетных трансфертов, имеющих целевое назначение, в сумме  1567,2 тыс.руб., и на 2027 год в сумме 106854,5 тыс.руб., в том числе объем безвозмездных поступлений в сумме 32842,8 тыс. руб., из них объем межбюджетных трансфертов, получаемых из других бюджетов бюджетной системы Российской Федерации, в сумме 32842,8 тыс. руб., в том числе объем субсидий, субвенций и иных межбюджетных трансфертов, имеющих целевое назначение, в сумме 1625,2 тыс. руб.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6 год в сумме 95147,1 тыс. руб., в том числе условно утвержденные расходы в сумме        2339,5 тыс.руб., и на 2027 год в сумме 106854,5 тыс.руб., в том числе условно утвержденные расходы в сумме 5261,5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а 2026 и 2027  год   бюджет  города Болотное утверждается без дефици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2. Формирование доходов бюджета города Болотное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ind w:firstLine="709"/>
        <w:rPr/>
      </w:pPr>
      <w:r>
        <w:rPr/>
        <w:t>1.Установить, что доходы бюджета города Болотное на 2025</w:t>
      </w:r>
      <w:r>
        <w:rPr>
          <w:bCs/>
        </w:rPr>
        <w:t xml:space="preserve"> год и на плановый период 2026 и 2027 годов</w:t>
      </w:r>
      <w:r>
        <w:rPr/>
        <w:t xml:space="preserve"> формируются за счет доходов от предусмотренных налоговым законодательством Российской Федерации налогов и сборов, пеней и штрафов по ним, неналоговых доходов, а также за счет безвозмездных поступлений с учетом единых нормативов отчислений от налогов и сборов, предусмотренных законодательством Новосибирской области.</w:t>
      </w:r>
    </w:p>
    <w:p>
      <w:pPr>
        <w:pStyle w:val="TextBody"/>
        <w:widowControl w:val="false"/>
        <w:ind w:firstLine="709"/>
        <w:rPr/>
      </w:pPr>
      <w:r>
        <w:rPr/>
        <w:t>2.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</w:t>
      </w:r>
      <w:r>
        <w:rPr>
          <w:bCs/>
        </w:rPr>
        <w:t xml:space="preserve"> на плановый период 2026 и 2027 годов</w:t>
      </w:r>
      <w:r>
        <w:rPr/>
        <w:t>, если они не установлены Бюджетным Кодексом Российской Федерации, федеральным законом о федеральном бюджета, законами Новосибирской области, принятыми в соответствии с положениями Бюджетного кодекса российской Федерации согласно приложению 2 к настоящему решению.</w:t>
      </w:r>
    </w:p>
    <w:p>
      <w:pPr>
        <w:pStyle w:val="TextBody"/>
        <w:widowControl w:val="false"/>
        <w:ind w:firstLine="709"/>
        <w:rPr/>
      </w:pPr>
      <w:r>
        <w:rPr/>
        <w:t>3. Утвердить приложение 3 «Доходы бюджета города Болотное на 2025 год и</w:t>
      </w:r>
      <w:r>
        <w:rPr>
          <w:bCs/>
        </w:rPr>
        <w:t xml:space="preserve"> на плановый период 2026 и 2027 годов».</w:t>
      </w:r>
      <w:r>
        <w:rPr/>
        <w:t xml:space="preserve"> 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бюджета города Болотное 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города Болотно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города Болотное на 2025 год в сумме 500,0 тыс. руб., в плановом периоде 2026 года в сумме 500,0 тыс руб., 2027года в сумме  500,0 тыс.руб.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5 год в сумме 850,0 тыс. руб., на 2026 год в сумме 850,0 тыс.руб. и на 2027 год в сумме 850,0 тыс.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города Болотное, направляемых на исполнение публичных нормативных обязательств на 2025 год и плановый период 2026 и 2027 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администрации города Болотное, и в пределах бюджетных ассигнований, предусмотренных ведомственной структурой расходов местного бюджета на 2025 год и на 2026-2027 годы по соответствующим целевым статьям и виду расходов согласно приложению 5 к настоящему Решению, в порядке, установленном администрацией города Болотн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ить общий объем субсидий, предоставляемых из бюджета города Болотное юридическим лицам:</w:t>
      </w:r>
    </w:p>
    <w:p>
      <w:pPr>
        <w:pStyle w:val="Normal"/>
        <w:jc w:val="both"/>
        <w:rPr/>
      </w:pPr>
      <w:r>
        <w:rPr>
          <w:sz w:val="28"/>
          <w:szCs w:val="28"/>
        </w:rPr>
        <w:t>-  на 2025 год в сумме 29000,0 тыс.руб., в том числ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На возмещение недополученных доходов, связанных с оказанием услуг в сфере ЖКХ в сумме 29000,0 тыс.ру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П «Коммунальное хозяйство» города Болотное в сумме 14000,0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КП «РКЦ ЖКХ» города Болотное в сумме 12000,0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АО «Горводоканал» муниципального образования «Город Болотное» в сумме 3000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26 год в сумме 18570,2тыс.руб., на 2027 год  в сумме 200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7. Установить, что в 2025-2027 годах за счет средств бюджета города Болотное оказываются муниципальные услуги в соответствии с перечнем, объемом и нормативами финансовых затрат (стоимостью) муниципальных услуг, утвержденными администрацией города Болотное Болотнинского района Новосибирской области. Выполнение муниципальными бюджетными учреждениями муниципальных услуг осуществляется в соответствии с муниципальным заданием, сформированным в соответствии с порядком формирования муниципального задания, установленным администрацией города Болотное Болотнин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b/>
          <w:i/>
        </w:rPr>
        <w:t xml:space="preserve"> </w:t>
      </w:r>
      <w:r>
        <w:rPr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бюджета города Болотно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100,0 тыс.руб. по одной сдел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) по распоряжению администрации города Болотно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2. Средства, подлежащие казначейскому сопровожд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казначейскому сопровождению подлежат следущие средства, получаемые юридическими лицами, индивидуальными предпринимателями, физическими лицами - производителями товаров, работ, услуг, за исключением средств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42.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:</w:t>
      </w:r>
    </w:p>
    <w:p>
      <w:pPr>
        <w:pStyle w:val="ConsPlusNormal1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ансовые платежи по муниципальным контрактам  о поставке товаров, выполнении работ, оказании услуг, заключаемым получателями средств местного бюджета на сумму 70 000,0 тыс. рублей и более.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Дорожный фонд города Болотное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бюджетных ассигнований дорожного фонда города Болотно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 2025 год в сумме 47785,7 тыс.руб.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а 2026 год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3330,0 тыс.руб., на 2027 год в сумме 35400,0 тыс.руб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Источники финансирования дефицита бюдже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становить источники финансирования дефицита местного бюджета на 2025 год и плановый период 2026 и 2027 годов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7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Утвердить программу муниципальных внутренних заимствований города Болотное</w:t>
      </w:r>
      <w:r>
        <w:rPr>
          <w:b/>
          <w:i/>
        </w:rPr>
        <w:t xml:space="preserve"> </w:t>
      </w:r>
      <w:r>
        <w:rPr>
          <w:sz w:val="28"/>
          <w:szCs w:val="28"/>
        </w:rPr>
        <w:t>на 2025 год и плановый период 2026 и 2027 годов согласно</w:t>
      </w:r>
      <w:r>
        <w:rPr>
          <w:b/>
          <w:sz w:val="28"/>
          <w:szCs w:val="28"/>
        </w:rPr>
        <w:t xml:space="preserve"> Приложению 10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становить, что в 2025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города Болотно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25 год, с последующим внесением соответствующих изменений в Программу муниципальных внутренних заимствований города Болотное  на 2025 год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Предоставить право администрации </w:t>
      </w:r>
      <w:r>
        <w:rPr>
          <w:sz w:val="28"/>
          <w:szCs w:val="28"/>
        </w:rPr>
        <w:t>города Болотное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5">
        <w:r>
          <w:rPr>
            <w:rStyle w:val="InternetLink"/>
            <w:bCs/>
            <w:sz w:val="28"/>
            <w:szCs w:val="28"/>
          </w:rPr>
          <w:t>пунктом 2 статьи 93.6</w:t>
        </w:r>
      </w:hyperlink>
      <w:r>
        <w:rPr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Муниципальные программы города Болотное Болотн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Утвердить перечень муниципальных программ, предусмотренных к финансированию из бюджета города Болотное в 2025 году и плановом периоде 2026 и 2027 годах согласно </w:t>
      </w:r>
      <w:r>
        <w:rPr>
          <w:b/>
          <w:sz w:val="28"/>
          <w:szCs w:val="28"/>
        </w:rPr>
        <w:t xml:space="preserve">Приложению 7 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города Болотное Болотнинского района Новосибир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 не включенные в перечень, не подлежат финансированию в 2025-2027 годах.</w:t>
      </w:r>
    </w:p>
    <w:p>
      <w:pPr>
        <w:pStyle w:val="TextBody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rPr>
          <w:b/>
          <w:b/>
        </w:rPr>
      </w:pPr>
      <w:r>
        <w:rPr>
          <w:b/>
        </w:rPr>
        <w:t xml:space="preserve">Статья 9. Ассигнования на капитальные вложения из бюджета города </w:t>
      </w:r>
    </w:p>
    <w:p>
      <w:pPr>
        <w:pStyle w:val="TextBody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ind w:firstLine="709"/>
        <w:rPr/>
      </w:pPr>
      <w:r>
        <w:rPr/>
        <w:t>Утвердить распределение ассигнований на капитальные вложения из бюджета города Болотное по направлениям и объектам  на 2025 год согласно  приложению 9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0.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Софинансирование расходов, осуществляемых за счет средств областного бюджета, иных межбюджетных трансфертов и субсидий из бюджета Болотн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средства бюджета города, предусмотренные на условиях софинансирования расходов, осуществляемых за счет средств областного бюджета, иных межбюджетных трансфертов и субсидий из бюджета Болотнинского района расходуются в соответствии с установленными нормативами софинансирования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указанных расходов бюджета города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города Болотное Болотнинского района Новосибирской области с областными исполнительными органами государственной власти Новосибирской области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 Возврат остатков субсидий, предоставленных из местного бюджета муниципальным учреждениям города Болотное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города Болотное</w:t>
      </w:r>
      <w:r>
        <w:rPr>
          <w:b/>
          <w:i/>
        </w:rPr>
        <w:t xml:space="preserve"> </w:t>
      </w:r>
      <w:r>
        <w:rPr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города Болотно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тки средств, перечисленные бюджет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города Болотно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sz w:val="27"/>
          <w:szCs w:val="27"/>
        </w:rPr>
        <w:t>Установить верхний предел муниципального внутреннего долга города Болотное</w:t>
      </w:r>
      <w:r>
        <w:rPr>
          <w:b/>
          <w:i/>
          <w:sz w:val="27"/>
          <w:szCs w:val="27"/>
        </w:rPr>
        <w:t xml:space="preserve"> </w:t>
      </w:r>
      <w:r>
        <w:rPr>
          <w:sz w:val="27"/>
          <w:szCs w:val="27"/>
        </w:rPr>
        <w:t>на 1 января 2026 года в сумме 3000,0 тыс.руб., на 1 января 2027 года в сумме 0,0 рублей, и на 1 января 2028 года в сумме 0,0 тыс.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Установить объем расходов бюджета города Болотное на обслуживание муниципального долга 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на 2025 год в </w:t>
      </w:r>
      <w:r>
        <w:rPr>
          <w:color w:val="000000"/>
          <w:sz w:val="28"/>
          <w:szCs w:val="28"/>
        </w:rPr>
        <w:t>сумме 500,0 тыс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, на 2026 год в сумме 0,0 рублей и на 2027 год в сумме 0,0тыс.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города Болотно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5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города Болотно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города Болотно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.</w:t>
      </w:r>
    </w:p>
    <w:p>
      <w:pPr>
        <w:pStyle w:val="TextBody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города Болотно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отн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В.Н.Бурдыгин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председателя Совета депутатов</w:t>
      </w:r>
    </w:p>
    <w:p>
      <w:pPr>
        <w:pStyle w:val="Normal"/>
        <w:rPr/>
      </w:pPr>
      <w:r>
        <w:rPr>
          <w:sz w:val="28"/>
          <w:szCs w:val="28"/>
        </w:rPr>
        <w:t>города Болотное Болотнинского района                                                    Новосибирской области                                                                 О.И.Лоб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450F8BC78E0914C00C23304B48E5F5CB138B2922D2DE0805538C3FA24CC31A5B99A00393A26EA61D76B54C5208A869CEBBCD54C964H3FAC" TargetMode="External"/><Relationship Id="rId4" Type="http://schemas.openxmlformats.org/officeDocument/2006/relationships/hyperlink" Target="consultantplus://offline/ref=E2BDC3C8B0B7ECFD6D4A86369585600A1F6C100D228D38F050F9CB19B7D3F96C599F79C3F6327B19A9BAB575i0D" TargetMode="External"/><Relationship Id="rId5" Type="http://schemas.openxmlformats.org/officeDocument/2006/relationships/hyperlink" Target="consultantplus://offline/ref=E2BDC3C8B0B7ECFD6D4A862096E93E0314674E082F8A32A404A69044E0DAF33B1ED02084B13A77iA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4:25:00Z</dcterms:created>
  <dc:creator>Admin</dc:creator>
  <dc:description/>
  <cp:keywords/>
  <dc:language>en-US</dc:language>
  <cp:lastModifiedBy>Татьяна Геннадьевна Соловьева</cp:lastModifiedBy>
  <cp:lastPrinted>2024-11-14T08:21:00Z</cp:lastPrinted>
  <dcterms:modified xsi:type="dcterms:W3CDTF">2024-11-26T08:48:00Z</dcterms:modified>
  <cp:revision>34</cp:revision>
  <dc:subject/>
  <dc:title/>
</cp:coreProperties>
</file>