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4295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БОЛОТНОЕ БОЛО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29-й сессии (7-го созыва) Совета депутатов города Боло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 23.03.2023                                                                                                 № 14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роекте МПА «Об исполнении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города Болотное за 2022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доклад «Об исполнении бюджета города Болотное за 2022 год», Совет депутатов города Болотное Болотнинского района Новосибирской области отмечает, что доходы бюджета составили 295295,9 тыс.руб., или 98,3 % к утвержденному объему до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составили 56588,4 тыс.руб., или 101,8% к утвержденному объему, безвозмездные поступления от других бюджетов бюджетной системы Российской Федерации – 238707,5 тыс.руб., в том числе дотация – 21997,1 тыс. руб. или 100,0% к утвержденному объёму дотаций; субвенции – 919,7 тыс.руб. или 100,0% к утвержденному объему субвенций, субсидии – 10785,2 тыс.руб. или 67,2% к утвержденному объему субсидий, иные межбюджетные трансферты – 36570,0 тыс.руб. или 100,0% к утвержденному объему, прочие безвозмездные поступления – 168435,5 тыс.руб. или 99,6% к утвержденному объе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расходов составил 292772,7 тыс.руб., или  97,4% от утвержденных планов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города Болотное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1. Утвердить отчет об исполнении бюджета города Болотное за  2022 год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 по доходам в сумме 295295,9 тыс.руб. (приложение № 1)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 по расходам в сумме 292772,7 тыс.руб. (приложение № 2)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в сумме 2523,1 тыс.руб.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города Болотное Болотнинского района Новосибирской области за 2022 год (приложение № 4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Болотное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отнинского района Новосибирской области                      С.Н.Крав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города Болотное Болотнинского района                                                    Новосибирской области                                                               Н.В.Абрам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2:43:00Z</dcterms:created>
  <dc:creator>User1</dc:creator>
  <dc:description/>
  <cp:keywords/>
  <dc:language>en-US</dc:language>
  <cp:lastModifiedBy>Ольга Андреевна Черникова</cp:lastModifiedBy>
  <cp:lastPrinted>2023-03-17T11:27:00Z</cp:lastPrinted>
  <dcterms:modified xsi:type="dcterms:W3CDTF">2023-03-27T11:50:00Z</dcterms:modified>
  <cp:revision>38</cp:revision>
  <dc:subject/>
  <dc:title/>
</cp:coreProperties>
</file>