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8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-й сессии (7-го созыва) Совета депутатов города 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2.2023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17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города Боло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на 2024 год и плановый период 2025 -2026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Статья 1. </w:t>
      </w:r>
      <w:r>
        <w:rPr>
          <w:b/>
          <w:bCs/>
        </w:rPr>
        <w:t>Основные характеристики бюджета города Болотное Болотнинского района Новосибирской области (далее по тексту бюджет города Болотное) на 2024 год 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Болотное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324424,7 тыс.руб., в том числе объем безвозмездных поступлений в сумме 268215,4 тыс. руб., из них объем межбюджетных трансфертов, получаемых из других бюджетов бюджетной системы Российской Федерации, в сумме 268215,4 тыс. руб., в том числе объем субсидий, субвенций и иных межбюджетных трансфертов, имеющих целевое назначение, в сумме 239723,0тыс. руб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324424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бюджет города Болотное на 2024 год утверждается без дефици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Болотное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82057,3 тыс. руб., в том числе объем безвозмездных поступлений в сумме 21736,1 тыс.руб., из них объем межбюджетных трансфертов, получаемых из других бюджетов бюджетной системы Российской Федерации, в сумме 21736,1 тыс.руб., в том числе объем субсидий, субвенций и иных межбюджетных трансфертов, имеющих целевое назначение, в сумме  2095,4 тыс.руб., и на 2026 год в сумме 85608,6 тыс.руб., в том числе объем безвозмездных поступлений в сумме 22209,7 тыс. руб., из них объем межбюджетных трансфертов, получаемых из других бюджетов бюджетной системы Российской Федерации, в сумме 22209,7 тыс. руб., в том числе объем субсидий, субвенций и иных межбюджетных трансфертов, имеющих целевое назначение, в сумме 2961,6 тыс. руб.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82057,3 тыс. руб., в том числе условно утвержденные расходы в сумме        2017,0 тыс.руб., и на 2026 год в сумме 85608,6 тыс.руб., в том числе условно утвержденные расходы в сумме 4205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2025 и 2026  год   бюджет  города Болотное утверждается без дефици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2. Формирование доходов бюджета города Болотное</w:t>
      </w:r>
    </w:p>
    <w:p>
      <w:pPr>
        <w:pStyle w:val="TextBody"/>
        <w:widowControl w:val="false"/>
        <w:ind w:firstLine="709"/>
        <w:rPr/>
      </w:pPr>
      <w:r>
        <w:rPr/>
        <w:t>1.Установить, что доходы бюджета города Болотное на 2024</w:t>
      </w:r>
      <w:r>
        <w:rPr>
          <w:bCs/>
        </w:rPr>
        <w:t xml:space="preserve"> год и на плановый период 2025 и 2026 годов</w:t>
      </w:r>
      <w:r>
        <w:rPr/>
        <w:t xml:space="preserve"> формируются за счет доходов от предусмотренных налоговым законодательством Российской Федерации налогов и сборов, пеней и штрафов по ним, неналоговых доходов, а также за счет безвозмездных поступлений с учетом единых нормативов отчислений от налогов и сборов, предусмотренных законодательством Новосибирской области.</w:t>
      </w:r>
    </w:p>
    <w:p>
      <w:pPr>
        <w:pStyle w:val="TextBody"/>
        <w:widowControl w:val="false"/>
        <w:ind w:firstLine="709"/>
        <w:rPr/>
      </w:pPr>
      <w:r>
        <w:rPr/>
        <w:t>2.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</w:t>
      </w:r>
      <w:r>
        <w:rPr>
          <w:bCs/>
        </w:rPr>
        <w:t xml:space="preserve"> на плановый период 2025 и 2026 годов</w:t>
      </w:r>
      <w:r>
        <w:rPr/>
        <w:t>, если они не установлены Бюджетным Кодексом Российской Федерации, федеральным законом о федеральном бюджета, законами Новосибирской области, принятыми в соответствии с положениями Бюджетного кодекса российской Федерации согласно приложению 2 к настоящему решению.</w:t>
      </w:r>
    </w:p>
    <w:p>
      <w:pPr>
        <w:pStyle w:val="TextBody"/>
        <w:widowControl w:val="false"/>
        <w:ind w:firstLine="709"/>
        <w:rPr/>
      </w:pPr>
      <w:r>
        <w:rPr/>
        <w:t>3. Утвердить приложение 3 «Доходы бюджета города Болотное на 2024 год и</w:t>
      </w:r>
      <w:r>
        <w:rPr>
          <w:bCs/>
        </w:rPr>
        <w:t xml:space="preserve"> на плановый период 2025 и 2026 годов».</w:t>
      </w:r>
      <w:r>
        <w:rPr/>
        <w:t xml:space="preserve">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бюджета города Болотное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города Болотное на 2024 год в сумме 300,0 тыс. руб., в плановом периоде 2025 года в сумме 300,0 тыс руб., 2026года в сумме 300,0 тыс.руб.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700,0 тыс. руб., на 2025 год в сумме 700,0 тыс.руб. и на 2026 год в сумме 700,0 тыс.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города Болотное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администрации города Болотное, и в пределах бюджетных ассигнований, предусмотренных ведомственной структурой расходов местного бюджета на 2024 год и на 2025-2026 годы по соответствующим целевым статьям и виду расходов согласно приложению 5 к настоящему Решению, в порядке, установленном администрацией города Болот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 общий объем субсидий, предоставляемых из бюджета города Болотное юридическим лицам:</w:t>
      </w:r>
    </w:p>
    <w:p>
      <w:pPr>
        <w:pStyle w:val="Normal"/>
        <w:jc w:val="both"/>
        <w:rPr/>
      </w:pPr>
      <w:r>
        <w:rPr>
          <w:sz w:val="28"/>
          <w:szCs w:val="28"/>
        </w:rPr>
        <w:t>-  на 2024 год в сумме 21000,0 тыс.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 возмещение недополученных доходов, связанных с оказанием услуг в сфере ЖКХ в сумме 21000,0 тыс.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П «Коммунальное хозяйство» города Болотное в сумме 870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КП «РКЦ ЖКХ» города Болотное в сумме 1050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АО «Горводоканал» муниципального образования «Город Болотное» в сумме 180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25 год в сумме 20000,0 тыс.руб., на 2026 год  в сумме 200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7. Установить, что в 2024-2026 годах за счет средств бюджета города Болотное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города Болотное Болотнинского района Новосибирской области. Выполнение муниципальными бюджетными учреждениями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города Болотное Болотн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b/>
          <w:i/>
        </w:rPr>
        <w:t xml:space="preserve"> </w:t>
      </w:r>
      <w:r>
        <w:rPr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бюджета города Болотно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,0 тыс.руб. по одной сдел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) по распоряжению администрации города Болотно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3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2. Средства, подлежащие казначейскому сопровожд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казначейскому сопровождению подлежат следущие средства, получаемые юридическими лицами, индивидуальными предпринимателями, физическими лицами - производителями товаров, работ, услуг, за исключением средств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2.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ConsPlusNormal1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ансовые платежи по муниципальным контрактам о поставке товаров, выполнении работ, оказании услуг, заключаемым получателями средств местного бюджета на сумму 70 000,0 тыс. рублей и более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Дорожный фонд города Болотное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бюджетных ассигнований дорожного фонда города Болотно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24 год в сумме 70697,6 тыс.руб.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 2025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7800,0 тыс.руб., на 2026 год в сумме 27800,0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Источники финансирования дефицита бюдж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города Болотное</w:t>
      </w:r>
      <w:r>
        <w:rPr>
          <w:b/>
          <w:i/>
        </w:rPr>
        <w:t xml:space="preserve"> </w:t>
      </w:r>
      <w:r>
        <w:rPr>
          <w:sz w:val="28"/>
          <w:szCs w:val="28"/>
        </w:rPr>
        <w:t>на 2024 год и плановый период 2025 и 2026 годов согласно</w:t>
      </w:r>
      <w:r>
        <w:rPr>
          <w:b/>
          <w:sz w:val="28"/>
          <w:szCs w:val="28"/>
        </w:rPr>
        <w:t xml:space="preserve"> Приложению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4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4 год, с последующим внесением соответствующих изменений в Программу муниципальных внутренних заимствований города Болотное  на 2024 г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едоставить право администрации </w:t>
      </w:r>
      <w:r>
        <w:rPr>
          <w:sz w:val="28"/>
          <w:szCs w:val="28"/>
        </w:rPr>
        <w:t>города Болотное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5">
        <w:r>
          <w:rPr>
            <w:rStyle w:val="InternetLink"/>
            <w:bCs/>
            <w:sz w:val="28"/>
            <w:szCs w:val="28"/>
          </w:rPr>
          <w:t>пунктом 2 статьи 93.6</w:t>
        </w:r>
      </w:hyperlink>
      <w:r>
        <w:rPr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Муниципальные программы города Болотное Болотнин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Утвердить перечень муниципальных программ, предусмотренных к финансированию из бюджета города Болотное в 2024 году и плановом периоде 2025 и 2026 годах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города Болотное Болотн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 не включенные в перечень, не подлежат финансированию в 2024-2026 годах.</w:t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b/>
        </w:rPr>
        <w:t xml:space="preserve">Статья 9. Ассигнования на капитальные вложения из бюджета города </w:t>
      </w:r>
    </w:p>
    <w:p>
      <w:pPr>
        <w:pStyle w:val="TextBody"/>
        <w:widowControl w:val="false"/>
        <w:ind w:firstLine="709"/>
        <w:rPr/>
      </w:pPr>
      <w:r>
        <w:rPr/>
        <w:t>Утвердить распределение ассигнований на капитальные вложения из бюджета города Болотное по направлениям и объектам  на 2024 год согласно 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0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Софинансирование расходов, осуществляемых за счет средств областного бюджета, иных межбюджетных трансфертов и субсидий из бюджета Болот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средства бюджета города, предусмотренные на условиях софинансирования расходов, осуществляемых за счет средств областного бюджета, иных межбюджетных трансфертов и субсидий из бюджета Болотнинского района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указанных расходов бюджета города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города Болотное Болотнинского района Новосибирской области с областными исполнительными органами государственной власти Новосибирской области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 Возврат остатков субсидий, предоставленных из местного бюджета муниципальным учреждениям города Болотно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города Болотное</w:t>
      </w:r>
      <w:r>
        <w:rPr>
          <w:b/>
          <w:i/>
        </w:rPr>
        <w:t xml:space="preserve"> </w:t>
      </w:r>
      <w:r>
        <w:rPr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города Болотно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и средств, перечисленные бюджет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z w:val="27"/>
          <w:szCs w:val="27"/>
        </w:rPr>
        <w:t>Установить верхний предел муниципального внутреннего долга города Болотное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на 1 января 2025 года в сумме 3000,0 тыс.руб., на 1 января 2026 года в сумме 3000,0 рублей, и на 1 января 2027 года в сумме 0,0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Установить объем расходов бюджета города Болотное на обслуживание муниципального долга 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на 2024 год в </w:t>
      </w:r>
      <w:r>
        <w:rPr>
          <w:color w:val="000000"/>
          <w:sz w:val="28"/>
          <w:szCs w:val="28"/>
        </w:rPr>
        <w:t>сумме 680,0 ты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, на 2025 год в сумме 500,0 рублей и на 2026 год в сумме 0,0тыс.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города Болот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.</w:t>
      </w:r>
    </w:p>
    <w:p>
      <w:pPr>
        <w:pStyle w:val="TextBody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города Болотн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В.Н.Бурдыгин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города Болотное Болотнинского района                                                    Новосибирской области                                                                 Н.В.Абр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450F8BC78E0914C00C23304B48E5F5CB138B2922D2DE0805538C3FA24CC31A5B99A00393A26EA61D76B54C5208A869CEBBCD54C964H3FAC" TargetMode="External"/><Relationship Id="rId4" Type="http://schemas.openxmlformats.org/officeDocument/2006/relationships/hyperlink" Target="consultantplus://offline/ref=E2BDC3C8B0B7ECFD6D4A86369585600A1F6C100D228D38F050F9CB19B7D3F96C599F79C3F6327B19A9BAB575i0D" TargetMode="External"/><Relationship Id="rId5" Type="http://schemas.openxmlformats.org/officeDocument/2006/relationships/hyperlink" Target="consultantplus://offline/ref=E2BDC3C8B0B7ECFD6D4A862096E93E0314674E082F8A32A404A69044E0DAF33B1ED02084B13A77iA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25:00Z</dcterms:created>
  <dc:creator>Admin</dc:creator>
  <dc:description/>
  <cp:keywords/>
  <dc:language>en-US</dc:language>
  <cp:lastModifiedBy>Ольга Андреевна Черникова</cp:lastModifiedBy>
  <cp:lastPrinted>2023-12-25T10:49:00Z</cp:lastPrinted>
  <dcterms:modified xsi:type="dcterms:W3CDTF">2023-12-28T08:11:00Z</dcterms:modified>
  <cp:revision>32</cp:revision>
  <dc:subject/>
  <dc:title/>
</cp:coreProperties>
</file>